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 биремнәре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18-2019 нчы уку елы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 туры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9 нчы сыйныф              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ткәрү вакыты 90  мин.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сималь балл - 40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 w:before="0" w:after="0"/>
        <w:ind w:left="766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Агыйдел”(М.Әмир) әсәренең жанры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повесть                                                     ә)  поэма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в)  дастан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“Исемдә калганнар”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автобиографик әсәрен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иҗат иткән  язучы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Шәриф Камал                                  ә) Фатих Кәрим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Һади Такташ                                    б) Габдулла Тукай 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Х.Туфанныкы булмаган шигырьне билгеләгез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“Кемнәр сез?”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Кайсыгызның кулы җылы”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Бер үгет”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Татар халык авыз  иҗаты жанрларын  билгеләгез: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spacing w:lineRule="auto" w:line="240" w:before="0" w:after="0"/>
        <w:ind w:left="57" w:right="57" w:firstLine="3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поэма, хикәя, драма                                        ә) хикәя, дастан, драма</w:t>
      </w:r>
    </w:p>
    <w:p>
      <w:pPr>
        <w:pStyle w:val="Style15"/>
        <w:spacing w:lineRule="auto" w:line="240" w:before="0" w:after="0"/>
        <w:ind w:left="57" w:right="57" w:firstLine="375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легенда, әкият, бәет                                        в) поэма, табышмак, җыр</w:t>
      </w:r>
    </w:p>
    <w:p>
      <w:pPr>
        <w:pStyle w:val="Style15"/>
        <w:spacing w:lineRule="auto" w:line="240" w:before="0" w:after="0"/>
        <w:ind w:left="57" w:right="57" w:firstLine="37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. Легендалар турында белгәннәрегезне языгыз. Фикерегезне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мисаллар белән дәлилләгез  (8 балл)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Каз өмәсе” – ул нинди бәйрәм. Аның кайчан, ничек, нинди йолалар белән үткәрелүе хакында язы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0 балл)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юллар кайсы әсәрдән? Авторын, шигырьнең исемен языгыз. Өзектә чагылыш тапкан хисләр турында белгәннәрегезне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8 балл)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кияттәге ике бала кебек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ен башларына үрмәләп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ке штансыз малай дөнья белән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нышып йөргән идек бергәләп..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ребез сары чәчле, беребез – кара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ары чәчлесе – ул мин идем;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ра чәчле, коңгырт кара күзле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әкре аяклы дустым, җанкисәгем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EEFFEE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л,  .....  бәгърем, син идең..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EEFFEE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shd w:fill="EEFFEE" w:val="clear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Бирелгән сүзләрне җыеп, шигыр юлларын төзегез. Авторын, шигырьнең исемен, хис-тойгыларны билгеләгез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, телем, Сыкраулар теле түгел, теле бүген, сансыз гасырны, син, Күкрәүләр, Исән-сау кичкән телем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(10 балл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28:00Z</dcterms:created>
  <dc:creator>Admin</dc:creator>
  <dc:description/>
  <cp:keywords/>
  <dc:language>en-US</dc:language>
  <cp:lastModifiedBy>Пользователь</cp:lastModifiedBy>
  <dcterms:modified xsi:type="dcterms:W3CDTF">2018-10-24T09:23:00Z</dcterms:modified>
  <cp:revision>4</cp:revision>
  <dc:subject/>
  <dc:title>Рус мәктәбенең татар төркемендә укучы балалар өчен</dc:title>
</cp:coreProperties>
</file>